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0"/>
                <w:szCs w:val="28"/>
              </w:rPr>
            </w:pPr>
            <w:r>
              <w:rPr>
                <w:rFonts w:cs="Arial" w:ascii="Arial Narrow" w:hAnsi="Arial Narrow"/>
                <w:b/>
                <w:sz w:val="2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…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.. </w:t>
            </w:r>
            <w:r>
              <w:rPr>
                <w:rFonts w:cs="Arial" w:ascii="Arial Narrow" w:hAnsi="Arial Narrow"/>
                <w:b/>
                <w:szCs w:val="24"/>
              </w:rPr>
              <w:t>/ 2019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818"/>
        <w:gridCol w:w="2268"/>
        <w:gridCol w:w="992"/>
        <w:gridCol w:w="124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Informace o žadateli </w:t>
            </w:r>
            <w:r>
              <w:rPr>
                <w:rFonts w:cs="Arial" w:ascii="Arial Narrow" w:hAnsi="Arial Narrow"/>
                <w:sz w:val="28"/>
                <w:szCs w:val="28"/>
              </w:rPr>
              <w:t>(fyzická osoba)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Jméno a příjmení FO 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Účel dotace: </w:t>
            </w:r>
            <w:r>
              <w:rPr>
                <w:rFonts w:cs="Arial" w:ascii="Arial Narrow" w:hAnsi="Arial Narrow"/>
                <w:bCs/>
                <w:sz w:val="28"/>
                <w:szCs w:val="28"/>
              </w:rPr>
              <w:t>V</w:t>
            </w:r>
            <w:r>
              <w:rPr>
                <w:rFonts w:cs="Arial" w:ascii="Arial Narrow" w:hAnsi="Arial Narrow"/>
                <w:sz w:val="28"/>
                <w:szCs w:val="28"/>
              </w:rPr>
              <w:t>ýsadba ovocných stromů na území mikroregionu Východní Slovácko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.  Informace o umístění výsadby stromů:</w:t>
            </w:r>
          </w:p>
        </w:tc>
      </w:tr>
      <w:tr>
        <w:trPr>
          <w:trHeight w:val="85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bude výsadba proveden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Ob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Č.p. / č.e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Parc.č.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2092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 -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výsadbu stromů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stromů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       ks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žadovaná výše finančního příspěvku ( </w:t>
            </w:r>
            <w:r>
              <w:rPr>
                <w:rFonts w:cs="Arial" w:ascii="Arial Narrow" w:hAnsi="Arial Narrow"/>
                <w:sz w:val="22"/>
                <w:szCs w:val="22"/>
              </w:rPr>
              <w:t>max. 1000,- Kč na 1 žádost a souč. max. 50 % z celkových nákladů; souč. limit max. 100,- Kč / 1 strom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5069"/>
      </w:tblGrid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 9.11.202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lepšení stavu životního prostředí – zlepšení stavu mikroklimatu, příspěvek ke snižování oxidu uhličitého v atmosféře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, výše uvedený žadatel, čestně prohlašuji, že finanční příspěvek z Programu IV - Ekofond Východního Slovácka 2020 použiji na výsadbu ovocných stromů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nákup a vysázení ovocných stromů na vlastním pozemku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zajistím řádnou pěstební péči o vysázené stromy, zajistím jejich dostatečnou závlahu a ochranu před škůdci a chorobami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projektu / výsadby stromů vč. případné náhradní výsadby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ou péči o vysázené strom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pozemku souhlasím s umístěním výsadby stromů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5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 ………………………………… dne ……………… 20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 Narrow" w:ascii="Arial Narrow" w:hAnsi="Arial Narrow"/>
          <w:szCs w:val="16"/>
        </w:rPr>
        <w:t>_________________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becního úřadu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 podání žádosti - OÚ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4.9pt;width:73.3pt;height:60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312222843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/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 Bauka</cp:lastModifiedBy>
  <cp:lastPrinted>2010-11-30T22:46:00Z</cp:lastPrinted>
  <dcterms:modified xsi:type="dcterms:W3CDTF">2020-03-09T10:31:00Z</dcterms:modified>
  <cp:revision>17</cp:revision>
  <dc:subject/>
  <dc:title> </dc:title>
</cp:coreProperties>
</file>